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rPr>
          <w:szCs w:val="24"/>
          <w:lang w:val="tt-RU"/>
        </w:rPr>
      </w:pPr>
      <w:r>
        <w:rPr>
          <w:szCs w:val="24"/>
          <w:lang w:val="tt-RU"/>
        </w:rPr>
        <w:t xml:space="preserve">муниципаль район Советының </w:t>
      </w:r>
    </w:p>
    <w:p>
      <w:pPr>
        <w:pStyle w:val="Normal"/>
        <w:ind w:left="5664" w:firstLine="6"/>
        <w:rPr>
          <w:szCs w:val="24"/>
          <w:lang w:val="tt-RU"/>
        </w:rPr>
      </w:pPr>
      <w:r>
        <w:rPr>
          <w:szCs w:val="24"/>
          <w:lang w:val="tt-RU"/>
        </w:rPr>
        <w:t xml:space="preserve">30.06. 2020 ел 7-39 нчы карарына 1 нче кушымта </w:t>
      </w:r>
    </w:p>
    <w:p>
      <w:pPr>
        <w:pStyle w:val="Normal"/>
        <w:rPr>
          <w:szCs w:val="24"/>
          <w:lang w:val="tt-RU"/>
        </w:rPr>
      </w:pPr>
      <w:r>
        <w:rPr>
          <w:szCs w:val="24"/>
          <w:lang w:val="tt-RU"/>
        </w:rPr>
      </w:r>
    </w:p>
    <w:p>
      <w:pPr>
        <w:pStyle w:val="Normal"/>
        <w:ind w:firstLine="708"/>
        <w:jc w:val="center"/>
        <w:rPr>
          <w:szCs w:val="24"/>
          <w:lang w:val="tt-RU"/>
        </w:rPr>
      </w:pPr>
      <w:r>
        <w:rPr>
          <w:szCs w:val="24"/>
          <w:lang w:val="tt-RU"/>
        </w:rPr>
        <w:t xml:space="preserve">2020 елга Мамадыш муниципаль районы </w:t>
      </w:r>
    </w:p>
    <w:p>
      <w:pPr>
        <w:pStyle w:val="Normal"/>
        <w:ind w:firstLine="708"/>
        <w:jc w:val="center"/>
        <w:rPr>
          <w:szCs w:val="24"/>
          <w:lang w:val="tt-RU"/>
        </w:rPr>
      </w:pPr>
      <w:r>
        <w:rPr>
          <w:szCs w:val="24"/>
          <w:lang w:val="tt-RU"/>
        </w:rPr>
        <w:t xml:space="preserve">Советның якынча эш планы </w:t>
      </w:r>
    </w:p>
    <w:p>
      <w:pPr>
        <w:pStyle w:val="Normal"/>
        <w:rPr>
          <w:szCs w:val="24"/>
          <w:lang w:val="tt-RU"/>
        </w:rPr>
      </w:pPr>
      <w:r>
        <w:rPr>
          <w:szCs w:val="24"/>
          <w:lang w:val="tt-RU"/>
        </w:rPr>
      </w:r>
    </w:p>
    <w:tbl>
      <w:tblPr>
        <w:tblW w:w="10984" w:type="dxa"/>
        <w:jc w:val="left"/>
        <w:tblInd w:w="-1274" w:type="dxa"/>
        <w:tblLayout w:type="fixed"/>
        <w:tblCellMar>
          <w:top w:w="0" w:type="dxa"/>
          <w:left w:w="108" w:type="dxa"/>
          <w:bottom w:w="0" w:type="dxa"/>
          <w:right w:w="108" w:type="dxa"/>
        </w:tblCellMar>
      </w:tblPr>
      <w:tblGrid>
        <w:gridCol w:w="817"/>
        <w:gridCol w:w="4394"/>
        <w:gridCol w:w="2694"/>
        <w:gridCol w:w="30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tt-RU"/>
              </w:rPr>
            </w:pPr>
            <w:r>
              <w:rPr>
                <w:szCs w:val="24"/>
                <w:lang w:val="tt-RU"/>
              </w:rPr>
              <w:t>№</w:t>
            </w:r>
          </w:p>
          <w:p>
            <w:pPr>
              <w:pStyle w:val="Normal"/>
              <w:jc w:val="center"/>
              <w:rPr>
                <w:szCs w:val="24"/>
                <w:lang w:val="tt-RU"/>
              </w:rPr>
            </w:pPr>
            <w:r>
              <w:rPr>
                <w:szCs w:val="24"/>
                <w:lang w:val="tt-RU"/>
              </w:rPr>
              <w:t>т/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tt-RU"/>
              </w:rPr>
            </w:pPr>
            <w:r>
              <w:rPr>
                <w:szCs w:val="24"/>
                <w:lang w:val="tt-RU"/>
              </w:rPr>
              <w:t>Чаралар исем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tt-RU"/>
              </w:rPr>
              <w:t>үткәрү вакыты</w:t>
            </w:r>
          </w:p>
          <w:p>
            <w:pPr>
              <w:pStyle w:val="Normal"/>
              <w:jc w:val="center"/>
              <w:rPr>
                <w:szCs w:val="24"/>
                <w:lang w:val="tt-RU"/>
              </w:rPr>
            </w:pPr>
            <w:r>
              <w:rPr>
                <w:szCs w:val="24"/>
                <w:lang w:val="tt-RU"/>
              </w:rPr>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tt-RU"/>
              </w:rPr>
            </w:pPr>
            <w:r>
              <w:rPr>
                <w:szCs w:val="24"/>
                <w:lang w:val="tt-RU"/>
              </w:rPr>
              <w:t>Җаваплылар</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lang w:val="tt-RU"/>
              </w:rPr>
            </w:pPr>
            <w:r>
              <w:rPr>
                <w:szCs w:val="24"/>
                <w:lang w:val="tt-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tt-RU"/>
              </w:rPr>
              <w:t xml:space="preserve">Мамадыш муниципаль районы Советы утырышларын оештыру һәм уздыру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tt-RU"/>
              </w:rPr>
              <w:t xml:space="preserve">Кирәк булганда, әмма </w:t>
            </w:r>
          </w:p>
          <w:p>
            <w:pPr>
              <w:pStyle w:val="Normal"/>
              <w:jc w:val="center"/>
              <w:rPr>
                <w:szCs w:val="24"/>
              </w:rPr>
            </w:pPr>
            <w:r>
              <w:rPr>
                <w:szCs w:val="24"/>
                <w:lang w:val="tt-RU"/>
              </w:rPr>
              <w:t>кварталга бер  тапкырдан да ким  түгел</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tt-RU"/>
              </w:rPr>
              <w:t>Муниципаль район башлыгы урынбасары, муниципаль район Советы Аппараты җитәкчесе, муниципаль район Советының оештыру эшләре бүлеге, даими комиссияләр</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lang w:val="tt-RU"/>
              </w:rPr>
              <w:t>Сайлау округларында шәхси сораулар буенча сайлаучыларны кабул итү</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tt-RU"/>
              </w:rPr>
              <w:t>ай саен</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tt-RU"/>
              </w:rPr>
              <w:t>Мамадыш муниципаль районы Советы депутатлары</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lang w:val="tt-RU"/>
              </w:rPr>
              <w:t>Сайлаучылар алдында Совет депутатлары хисаплар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tt-RU"/>
              </w:rPr>
              <w:t>гыйнвар-март</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tt-RU"/>
              </w:rPr>
              <w:t>Мамадыш муниципаль районы Советы депутатлары</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lang w:val="tt-RU"/>
              </w:rPr>
              <w:t xml:space="preserve"> </w:t>
            </w:r>
            <w:r>
              <w:rPr>
                <w:szCs w:val="24"/>
                <w:lang w:val="tt-RU"/>
              </w:rPr>
              <w:t>Депутат фракцияләре утырышлар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Кирәк булга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Депутат фракцияләре җитәкчеләре</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Times New Roman CYR" w:ascii="Times New Roman CYR" w:hAnsi="Times New Roman CYR"/>
                <w:szCs w:val="24"/>
                <w:lang w:val="tt-RU"/>
              </w:rPr>
              <w:t>Район җирлекләрендә гражданнар җыелышларында, предприятиеләрдә һәм учреждениеләрдә үткәрелә торган хезмәт коллективларында җыелышларда катнашу</w:t>
            </w:r>
          </w:p>
          <w:p>
            <w:pPr>
              <w:pStyle w:val="Normal"/>
              <w:spacing w:lineRule="auto" w:line="276"/>
              <w:jc w:val="both"/>
              <w:rPr>
                <w:szCs w:val="24"/>
              </w:rPr>
            </w:pPr>
            <w:r>
              <w:rPr>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Кирәк булга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амадыш муниципаль районы Советы депутатлары</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lang w:val="tt-RU"/>
              </w:rPr>
              <w:t>Муниципаль берәмлекләрнең вәкиллекле органнары белән хезмәттәшлек буенча Татарстан Республикасы Дәүләт Советы тарафыннан үткәрелә торган чараларда катнаш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Кирәк булга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униципаль район башлыгы, район башлыгы урынбасары, Мамадыш муниципаль районы Советы депутатлары</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lang w:val="tt-RU"/>
              </w:rPr>
              <w:t>Муниципаль берәмлекләр һәм авыл җирлекләре башлыклары белән семинар-киңәшмәлә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Кирәк булга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униципаль район башлыгы, район башлыгы урынбасары, Мамадыш муниципаль районы Советы депутатлары, даими комиссияләр рәисләре</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lang w:val="tt-RU"/>
              </w:rPr>
              <w:t>«Татарстан Республикасы муниципаль берәмлекләре советы» ассоциациясе тарафыннан муниципаль берәмлекләрнең вәкиллекле органнары белән хезмәттәшлек итү буенча үткәрелә торган чараларда катнаш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Кирәк булга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униципаль район башлыгы, район башлыгы урынбасары, Мамадыш муниципаль районы Советы депутатлары, даими комиссияләр рәисләре</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lang w:val="tt-RU"/>
              </w:rPr>
              <w:t>Мамадыш муниципаль районы Советы карарларын әзерләү</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Ел дәвамы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униципаль район башлыгы урынбасары, муниципаль район Советы Аппараты Җитәкчесе, муниципаль район Советының оештыру эшләре бүлеге, даими комиссияләр</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lang w:val="tt-RU"/>
              </w:rPr>
              <w:t>Муниципаль район Советының норматив хокукый актлары реестрын алып бару, ТР Юстиция министрлыгының ТР НП регистрына үз вакытында кертү</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Ел дәвамы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униципаль район Советының оештыру эшләре бүлеге, даими комиссияләр</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Мамадыш муниципаль районының рәсми сайтында, Татарстан Республикасы Муниципаль берәмлекләре порталында «Интернет» мәгълүмат-телекоммуникация челтәрендә  http://mamadysh.tatarstan.ru веб-адресы буенча  муниципаль район Советы карарлары һәм проектларын урнаштыру.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Ел дәвамы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униципаль район Советының оештыру эшләре бүлеге, даими комиссияләр</w:t>
            </w:r>
          </w:p>
        </w:tc>
      </w:tr>
      <w:tr>
        <w:trPr>
          <w:trHeight w:val="1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тарстан Республикасының рәсми хокукый мәгълүмат порталында (pravo.tatarstan.ru) муниципаль район Советы карарларын урнаштыр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Ел дәвамы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униципаль район Советының оештыру эшләре бүлеге, даими комиссияләр</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Татарстан Республикасы Мамадыш муниципаль районы муниципаль берәмлегендә халык тыңлауларын (җәмәгатьчелек фикер алышуларын) оештыру һәм үткәрү тәртибе турындагы Нигезләмә нигезендә ачык тыңлаулар оештыру һәм үткәрү</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Кирәк булга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униципаль район Советы Аппараты җитәкчесе, муниципаль район Советының оештыру эшләре бүлеге, даими комиссияләр</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cs="Times New Roman CYR" w:ascii="Times New Roman CYR" w:hAnsi="Times New Roman CYR"/>
                <w:bCs/>
                <w:sz w:val="24"/>
                <w:szCs w:val="24"/>
                <w:lang w:val="tt-RU"/>
              </w:rPr>
              <w:t>Чараларда катнашу һәм дәүләт хакимияте органнары, җирле үзидарә вәкиллекле һәм башкарма органнары, күзәтчелек һәм хокук саклау органнары белән үзара хезмәттәшле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Ел дәвамы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униципаль район Советының оештыру эшләре бүлеге, даими комиссияләр</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Мамадыш районы прокуратурасы белән хезмәттәшлек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Ел дәвамын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lang w:val="tt-RU"/>
              </w:rPr>
              <w:t>Муниципаль район Советының оештыру эшләре бүлеге, даими комиссияләр</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lang w:val="tt-RU"/>
        </w:rPr>
      </w:pPr>
      <w:r>
        <w:rPr>
          <w:szCs w:val="24"/>
          <w:lang w:val="tt-RU"/>
        </w:rPr>
      </w:r>
    </w:p>
    <w:p>
      <w:pPr>
        <w:pStyle w:val="Normal"/>
        <w:jc w:val="center"/>
        <w:rPr>
          <w:szCs w:val="24"/>
          <w:lang w:val="tt-RU"/>
        </w:rPr>
      </w:pPr>
      <w:r>
        <w:rPr>
          <w:szCs w:val="24"/>
          <w:lang w:val="tt-RU"/>
        </w:rPr>
      </w:r>
    </w:p>
    <w:p>
      <w:pPr>
        <w:pStyle w:val="Normal"/>
        <w:jc w:val="center"/>
        <w:rPr>
          <w:szCs w:val="24"/>
          <w:lang w:val="tt-RU"/>
        </w:rPr>
      </w:pPr>
      <w:r>
        <w:rPr>
          <w:szCs w:val="24"/>
          <w:lang w:val="tt-RU"/>
        </w:rPr>
      </w:r>
    </w:p>
    <w:p>
      <w:pPr>
        <w:pStyle w:val="Normal"/>
        <w:jc w:val="center"/>
        <w:rPr>
          <w:szCs w:val="24"/>
          <w:lang w:val="tt-RU"/>
        </w:rPr>
      </w:pPr>
      <w:r>
        <w:rPr>
          <w:szCs w:val="24"/>
          <w:lang w:val="tt-RU"/>
        </w:rPr>
      </w:r>
    </w:p>
    <w:p>
      <w:pPr>
        <w:pStyle w:val="Normal"/>
        <w:jc w:val="center"/>
        <w:rPr>
          <w:szCs w:val="24"/>
          <w:lang w:val="tt-RU"/>
        </w:rPr>
      </w:pPr>
      <w:r>
        <w:rPr>
          <w:szCs w:val="24"/>
          <w:lang w:val="tt-RU"/>
        </w:rPr>
      </w:r>
    </w:p>
    <w:p>
      <w:pPr>
        <w:pStyle w:val="Normal"/>
        <w:jc w:val="center"/>
        <w:rPr>
          <w:szCs w:val="24"/>
          <w:lang w:val="tt-RU"/>
        </w:rPr>
      </w:pPr>
      <w:r>
        <w:rPr>
          <w:szCs w:val="24"/>
          <w:lang w:val="tt-RU"/>
        </w:rPr>
        <w:t xml:space="preserve">Татарстан Республикасы Мамадыш муниципаль районы </w:t>
      </w:r>
    </w:p>
    <w:p>
      <w:pPr>
        <w:pStyle w:val="Normal"/>
        <w:jc w:val="center"/>
        <w:rPr>
          <w:szCs w:val="24"/>
        </w:rPr>
      </w:pPr>
      <w:r>
        <w:rPr>
          <w:szCs w:val="24"/>
          <w:lang w:val="tt-RU"/>
        </w:rPr>
        <w:t xml:space="preserve">Советы утырышлары каравына кертелә торган мәсьәләләр </w:t>
      </w:r>
    </w:p>
    <w:p>
      <w:pPr>
        <w:pStyle w:val="Normal"/>
        <w:jc w:val="center"/>
        <w:rPr>
          <w:szCs w:val="24"/>
        </w:rPr>
      </w:pPr>
      <w:r>
        <w:rPr>
          <w:szCs w:val="24"/>
        </w:rPr>
      </w:r>
    </w:p>
    <w:tbl>
      <w:tblPr>
        <w:tblW w:w="11057" w:type="dxa"/>
        <w:jc w:val="left"/>
        <w:tblInd w:w="-1313" w:type="dxa"/>
        <w:tblLayout w:type="fixed"/>
        <w:tblCellMar>
          <w:top w:w="0" w:type="dxa"/>
          <w:left w:w="108" w:type="dxa"/>
          <w:bottom w:w="0" w:type="dxa"/>
          <w:right w:w="108" w:type="dxa"/>
        </w:tblCellMar>
      </w:tblPr>
      <w:tblGrid>
        <w:gridCol w:w="817"/>
        <w:gridCol w:w="5528"/>
        <w:gridCol w:w="47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tt-RU"/>
              </w:rPr>
              <w:t xml:space="preserve">№ </w:t>
            </w:r>
            <w:r>
              <w:rPr>
                <w:szCs w:val="24"/>
                <w:lang w:val="tt-RU"/>
              </w:rPr>
              <w:t>т/б</w:t>
            </w:r>
          </w:p>
        </w:tc>
        <w:tc>
          <w:tcPr>
            <w:tcW w:w="5528" w:type="dxa"/>
            <w:tcBorders>
              <w:top w:val="single" w:sz="4" w:space="0" w:color="000000"/>
              <w:left w:val="single" w:sz="4" w:space="0" w:color="000000"/>
              <w:bottom w:val="single" w:sz="4" w:space="0" w:color="000000"/>
              <w:right w:val="single" w:sz="4" w:space="0" w:color="000000"/>
            </w:tcBorders>
          </w:tcPr>
          <w:p>
            <w:pPr>
              <w:pStyle w:val="Heading2"/>
              <w:jc w:val="center"/>
              <w:rPr>
                <w:rFonts w:eastAsia="Times New Roman"/>
                <w:b w:val="false"/>
                <w:b w:val="false"/>
                <w:sz w:val="24"/>
                <w:szCs w:val="24"/>
                <w:lang w:val="ru-RU"/>
              </w:rPr>
            </w:pPr>
            <w:r>
              <w:rPr>
                <w:rFonts w:eastAsia="Times New Roman"/>
                <w:b w:val="false"/>
                <w:sz w:val="24"/>
                <w:szCs w:val="24"/>
                <w:lang w:val="tt-RU"/>
              </w:rPr>
              <w:t>Муниципаль район Советы утырышларына кертелә торган мәсьәләләрнең исеме</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tt-RU"/>
              </w:rPr>
              <w:t>Сораулар әзерләү өчен җаваплыла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bCs/>
                <w:szCs w:val="24"/>
                <w:lang w:val="tt-RU"/>
              </w:rPr>
              <w:t>июн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2019 елда Мамадыш муниципаль районы бюджеты үтәлеше турында.</w:t>
            </w:r>
          </w:p>
          <w:p>
            <w:pPr>
              <w:pStyle w:val="Normal"/>
              <w:jc w:val="both"/>
              <w:rPr>
                <w:szCs w:val="24"/>
              </w:rPr>
            </w:pPr>
            <w:r>
              <w:rPr>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 xml:space="preserve"> </w:t>
            </w:r>
            <w:r>
              <w:rPr>
                <w:szCs w:val="24"/>
                <w:lang w:val="tt-RU"/>
              </w:rPr>
              <w:t>Башкарма комитет, Финанс-бюджет палатасы, даими комиссиялә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Мамадыш муниципаль районы Советының норматив хокукый актларын гамәлдәге законнарга туры китерү</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ләре бүлеге,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360"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US"/>
              </w:rPr>
            </w:pPr>
            <w:r>
              <w:rPr>
                <w:b/>
                <w:bCs/>
                <w:szCs w:val="24"/>
                <w:lang w:val="tt-RU"/>
              </w:rPr>
              <w:t>июл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en-US"/>
              </w:rPr>
            </w:pPr>
            <w:r>
              <w:rPr>
                <w:b/>
                <w:bCs/>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left="360" w:hanging="0"/>
              <w:jc w:val="center"/>
              <w:rPr>
                <w:szCs w:val="24"/>
              </w:rPr>
            </w:pPr>
            <w:r>
              <w:rPr>
                <w:szCs w:val="24"/>
                <w:lang w:val="tt-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2019 елның 1 яртыеллыгында Мамадыш муниципаль районы бюджеты үтәлеше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Башкарма комитет, Финанс-бюджет палатасы, даими комиссиялә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left="360" w:hanging="0"/>
              <w:jc w:val="center"/>
              <w:rPr>
                <w:szCs w:val="24"/>
                <w:lang w:val="tt-RU"/>
              </w:rPr>
            </w:pPr>
            <w:r>
              <w:rPr>
                <w:szCs w:val="24"/>
                <w:lang w:val="tt-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tt-RU"/>
              </w:rPr>
            </w:pPr>
            <w:r>
              <w:rPr>
                <w:szCs w:val="24"/>
                <w:lang w:val="tt-RU"/>
              </w:rPr>
              <w:t>«Татарстан Республикасы Мамадыш муниципаль районы муниципаль берәмлеге Уставына үзгәрешләр һәм өстәмәләр кертү турында» Совет карары проекты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tt-RU"/>
              </w:rPr>
            </w:pPr>
            <w:r>
              <w:rPr>
                <w:szCs w:val="24"/>
                <w:lang w:val="tt-RU"/>
              </w:rPr>
              <w:t>Советның оештыру эше бүлеге, башкарма комитет, регламент, законлылык, хокук тәртибе һәм депутат этикасы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left="360" w:hanging="0"/>
              <w:jc w:val="center"/>
              <w:rPr>
                <w:szCs w:val="24"/>
                <w:lang w:val="tt-RU"/>
              </w:rPr>
            </w:pPr>
            <w:r>
              <w:rPr>
                <w:szCs w:val="24"/>
                <w:lang w:val="tt-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tt-RU"/>
              </w:rPr>
            </w:pPr>
            <w:r>
              <w:rPr>
                <w:szCs w:val="24"/>
                <w:lang w:val="tt-RU"/>
              </w:rPr>
              <w:t>Татарстан Республикасы Мамадыш муниципаль районының 2016-2020 елларга "мәгарифне үстерү" муниципаль программасын гамәлгә ашыруның барышы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tt-RU"/>
              </w:rPr>
            </w:pPr>
            <w:r>
              <w:rPr>
                <w:szCs w:val="24"/>
                <w:lang w:val="tt-RU"/>
              </w:rPr>
              <w:t>Башкарма комитет, социаль мәсьәләләр, сәламәтлек саклау, мәгариф, мәдәният, яшьләр сәясәте һәм спорт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left="360" w:hanging="0"/>
              <w:jc w:val="center"/>
              <w:rPr>
                <w:szCs w:val="24"/>
                <w:lang w:val="tt-RU"/>
              </w:rPr>
            </w:pPr>
            <w:r>
              <w:rPr>
                <w:szCs w:val="24"/>
                <w:lang w:val="tt-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tt-RU"/>
              </w:rPr>
            </w:pPr>
            <w:r>
              <w:rPr>
                <w:szCs w:val="24"/>
                <w:lang w:val="tt-RU"/>
              </w:rPr>
              <w:t>«2018-2020 елларга Татарстан Республикасы Мамадыш муниципаль районында илкүләм дәүләт  сәясәтен гамәлгә ашыру» муниципаль программасын тормышка ашыруның барышы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ләре бүлеге, башкарма комитет, даими комиссиялә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left="360" w:hanging="0"/>
              <w:jc w:val="center"/>
              <w:rPr>
                <w:szCs w:val="24"/>
                <w:lang w:val="tt-RU"/>
              </w:rPr>
            </w:pPr>
            <w:r>
              <w:rPr>
                <w:szCs w:val="24"/>
                <w:lang w:val="tt-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Татарстан Республикасы Мамадыш муниципаль районының Контроль-хисап палатасы</w:t>
            </w:r>
            <w:r>
              <w:rPr>
                <w:szCs w:val="24"/>
              </w:rPr>
              <w:t>»</w:t>
            </w:r>
            <w:r>
              <w:rPr>
                <w:szCs w:val="24"/>
                <w:lang w:val="tt-RU"/>
              </w:rPr>
              <w:t xml:space="preserve"> муниципаль казна учреждениесе рәисе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left="360" w:hanging="0"/>
              <w:jc w:val="center"/>
              <w:rPr>
                <w:szCs w:val="24"/>
                <w:lang w:val="tt-RU"/>
              </w:rPr>
            </w:pPr>
            <w:r>
              <w:rPr>
                <w:szCs w:val="24"/>
                <w:lang w:val="tt-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szCs w:val="24"/>
                <w:lang w:val="tt-RU"/>
              </w:rPr>
              <w:t>Мамадыш муниципаль районы Советы депутатының сайлау округы буенча эшчәнлеге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left="360" w:hanging="0"/>
              <w:jc w:val="center"/>
              <w:rPr>
                <w:szCs w:val="24"/>
                <w:lang w:val="tt-RU"/>
              </w:rPr>
            </w:pPr>
            <w:r>
              <w:rPr>
                <w:szCs w:val="24"/>
                <w:lang w:val="tt-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Мамадыш муниципаль районы Советының норматив хокукый актларын гамәлдәге законнарга туры китерү</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ләре бүлеге,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szCs w:val="24"/>
                <w:lang w:val="tt-RU"/>
              </w:rPr>
            </w:pPr>
            <w:r>
              <w:rPr>
                <w:szCs w:val="24"/>
                <w:lang w:val="tt-RU"/>
              </w:rPr>
            </w:r>
          </w:p>
        </w:tc>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Cs w:val="24"/>
                <w:lang w:val="tt-RU"/>
              </w:rPr>
              <w:t>сентябрь (дүртенче чакырылыш Мамадыш муниципаль районы Советының оештыру утырыш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Татарстан Республикасы Мамадыш муниципаль районы муниципаль берәмлекләренең вәкиллекле органнарына депутатлар сайлау нәтиҗәләре турында.</w:t>
            </w:r>
          </w:p>
          <w:p>
            <w:pPr>
              <w:pStyle w:val="Normal"/>
              <w:jc w:val="both"/>
              <w:rPr>
                <w:szCs w:val="24"/>
              </w:rPr>
            </w:pPr>
            <w:r>
              <w:rPr>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Дүртенче чакырылыш Татарстан Республикасы Мамадыш муниципаль районы Советында «Бердәм РОССИЯ» депутатлар фракциясен төзү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Өченче чакырылыш Татарстан Республикасы Мамадыш муниципаль районы башлыгы вәкаләтләрен туктату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Татарстан Республикасы Мамадыш муниципаль районы башлыгын сайлау буенча яшерен тавыш бирү мәсьәләсе буенча хисап комиссиясен сайлау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Татарстан Республикасы Мамадыш муниципаль районы башлыгын сайлау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Татарстан Республикасы Мамадыш муниципаль районы Башлыгы урынбасарын сайлау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Татарстан Республикасы Мамадыш муниципаль районы Башкарма комитеты җитәкчесе вазыйфасына конкурс үткәрү тәртибе турында Нигезләмә</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Дүртенче чакырылыш Татарстан Республикасы Мамадыш муниципаль районы Советының даими комиссияләре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lang w:val="tt-RU"/>
              </w:rPr>
              <w:t>октябр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 xml:space="preserve">Татарстан Республикасы Мамадыш муниципаль районында терроризмны һәм экстремизмны профилактикалау турында («2018-2020 елларга Татарстан Республикасы Мамадыш муниципаль районында терроризмны һәм экстремизмны профилактикалау»  муниципаль комплекслы программасын гамәлгә ашыру йомгаклары турындагы мәсьәләне карау белән бергә) </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Башкарма комитет, регламент, законлылык, хокук тәртибе һәм депутат этикасы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hyperlink r:id="rId2">
              <w:r>
                <w:rPr>
                  <w:rStyle w:val="InternetLink"/>
                  <w:szCs w:val="24"/>
                  <w:lang w:val="tt-RU"/>
                </w:rPr>
                <w:t>2017-2021 елларга Мамадыш муниципаль районында кече һәм урта эшкуарлыкны һәм хуҗалык итүнең кече формаларын үстерү" муниципаль программасын гамәлгә ашыруның барышы турында</w:t>
              </w:r>
            </w:hyperlink>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Башкарма комитет, Финанс-бюджет палатасы, бюджет, икътисадый сәясәт һәм эшкуарлык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lang w:val="tt-RU"/>
              </w:rPr>
              <w:t>Мамадыш муниципаль районының демографик үсеше һәм демографик хәлне тотрыкландыру буенча шартлар тудыру чаралары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Башкарма комитет, социаль мәсьәләләр, сәламәтлек саклау, мәгариф, мәдәният, яшьләр сәясәте һәм спорт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Мамадыш муниципаль районы Советы депутаты сайлау округы буенча эшчәнлеге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Мамадыш муниципаль районы Советының норматив хокукый актларын гамәлдәге законнарга туры китерү</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ләре бүлеге,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lang w:val="tt-RU"/>
              </w:rPr>
              <w:t>ноябр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2018-2022 елларга Мамадыш муниципаль районында кече, урта эшкуарлыкны һәм хуҗалык итүнең кече формаларын үстерү» муниципаль программасын гамәлгә ашыруның барышы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Башкарма комитет, Финанс-бюджет палатасы, бюджет, икътисадый сәясәт һәм эшкуарлык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Мамадыш муниципаль районында торак шартларын яхшыртуга юнәлдерелгән программаларны тормышка ашыруның барышы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Башкарма комитет, торак-коммуналь һәм торак мәсьәләләре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2017-2020 елларга Татарстан Республикасы Мамадыш муниципаль районында хокук бозуларны профилактикалау буенча комплекслы программаны» гамәлгә ашыру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Башкарма комитет, Эчке эшләр министрлыгының Мамадыш районы буенча бүлеге, регламент, законлылык, хокук тәртибе һәм депутат этикасы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w:t>
            </w:r>
            <w:r>
              <w:rPr>
                <w:szCs w:val="24"/>
                <w:lang w:val="tt-RU"/>
              </w:rPr>
              <w:t>2021 нче елга һәм 2022, 2023 нче елларның планлы чорына Мамадыш муниципаль районының бюджеты проекты</w:t>
            </w:r>
            <w:r>
              <w:rPr>
                <w:szCs w:val="24"/>
              </w:rPr>
              <w:t>»</w:t>
            </w:r>
            <w:r>
              <w:rPr>
                <w:szCs w:val="24"/>
                <w:lang w:val="tt-RU"/>
              </w:rPr>
              <w:t xml:space="preserve"> турында.</w:t>
            </w:r>
            <w:r>
              <w:rPr>
                <w:szCs w:val="24"/>
              </w:rPr>
              <w:t xml:space="preserve"> </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Башкарма комитет, Финанс-бюджет палатасы, даими комиссиялә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Мамадыш муниципаль районы Советы депутаты сайлау округы буенча эшчәнлеге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Мамадыш муниципаль районы Советының норматив хокукый актларын гамәлдәге законнарга туры китерү</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ләре бүлеге, башкарма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lang w:val="tt-RU"/>
              </w:rPr>
              <w:t>декабр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2021 елга һәм 2022, 2023 нче елларның план чорына  Мамадыш муниципаль районының бюджеты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Башкарма комитет, Финанс-бюджет палатасы, бюджет, икътисадый сәясәт һәм эшкуарлык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2020 нче елда Мамадыш муниципаль районы Иҗтимагый советының эше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буенча даими комиссия, Башкарма комитет, законлылык, хокук тәртибе һәм депутат этикасы буен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Мамадыш муниципаль районы Советының 2020 елга эш планы турында</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ләре бүлеге, башкарма комитет, даими комиссиялә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Мамадыш муниципаль районы Советы депутаты сайлау округы буенча эшчәнлеге туры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е бүлеге, регламент, законлылык, хокук тәртибе һәм депутат этикасы буенча даими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Мамадыш муниципаль районы Советының норматив хокукый актларын гамәлдәге законнарга туры китерү</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tt-RU"/>
              </w:rPr>
              <w:t>Советның оештыру эшләре бүлеге, башкарма комитет</w:t>
            </w:r>
          </w:p>
        </w:tc>
      </w:tr>
    </w:tbl>
    <w:p>
      <w:pPr>
        <w:pStyle w:val="Normal"/>
        <w:rPr>
          <w:szCs w:val="24"/>
        </w:rPr>
      </w:pPr>
      <w:r>
        <w:rPr>
          <w:szCs w:val="24"/>
        </w:rPr>
      </w:r>
    </w:p>
    <w:p>
      <w:pPr>
        <w:pStyle w:val="Normal"/>
        <w:rPr>
          <w:szCs w:val="24"/>
        </w:rPr>
      </w:pPr>
      <w:r>
        <w:rPr>
          <w:szCs w:val="24"/>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eastAsia="Calibri"/>
      <w:b/>
      <w:sz w:val="20"/>
      <w:lang w:val="en-US"/>
    </w:rPr>
  </w:style>
  <w:style w:type="paragraph" w:styleId="Heading3">
    <w:name w:val="Heading 3"/>
    <w:basedOn w:val="Normal"/>
    <w:next w:val="Normal"/>
    <w:qFormat/>
    <w:pPr>
      <w:keepNext w:val="true"/>
      <w:numPr>
        <w:ilvl w:val="2"/>
        <w:numId w:val="1"/>
      </w:numPr>
      <w:outlineLvl w:val="2"/>
    </w:pPr>
    <w:rPr>
      <w:rFonts w:eastAsia="Calibri"/>
      <w:b/>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4">
    <w:name w:val="Без интервала Знак"/>
    <w:qFormat/>
    <w:rPr>
      <w:sz w:val="22"/>
      <w:szCs w:val="22"/>
      <w:lang w:val="ru-RU" w:bidi="ar-SA"/>
    </w:rPr>
  </w:style>
  <w:style w:type="character" w:styleId="InternetLink">
    <w:name w:val="Hyperlink"/>
    <w:rPr>
      <w:color w:val="0000FF"/>
      <w:u w:val="single"/>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Header">
    <w:name w:val="Header"/>
    <w:basedOn w:val="Normal"/>
    <w:pPr/>
    <w:rPr>
      <w:rFonts w:eastAsia="Calibri"/>
      <w:sz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rPr>
      <w:rFonts w:eastAsia="Calibri"/>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dysh.tatarstan.ru/rus/26/administer/plans_programs/programs.htm?pub_id=120394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21:00Z</dcterms:created>
  <dc:creator>Comp</dc:creator>
  <dc:description/>
  <cp:keywords/>
  <dc:language>en-US</dc:language>
  <cp:lastModifiedBy>org_otd</cp:lastModifiedBy>
  <cp:lastPrinted>2020-06-24T09:19:00Z</cp:lastPrinted>
  <dcterms:modified xsi:type="dcterms:W3CDTF">2020-07-01T11:54:00Z</dcterms:modified>
  <cp:revision>10</cp:revision>
  <dc:subject/>
  <dc:title/>
</cp:coreProperties>
</file>